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225" w:right="225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53" w:leader="none"/>
      </w:tabs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9200</wp:posOffset>
              </wp:positionH>
              <wp:positionV relativeFrom="paragraph">
                <wp:posOffset>-114300</wp:posOffset>
              </wp:positionV>
              <wp:extent cx="22860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A to Z Audio  stock # 375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-9pt;mso-position-vertical-relative:text;margin-left:39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A to Z Audio  stock # 375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45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dcterms:modified xsi:type="dcterms:W3CDTF">2007-09-28T17:46:00Z</dcterms:modified>
  <cp:revision>3</cp:revision>
  <dc:subject>Stock # 37500</dc:subject>
  <dc:title>20-up Mailing Labels  (Avery® 5161 compatible)</dc:title>
</cp:coreProperties>
</file>