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w="12240" w:h="15840"/>
      <w:pgMar w:left="405" w:right="405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14900</wp:posOffset>
              </wp:positionH>
              <wp:positionV relativeFrom="paragraph">
                <wp:posOffset>-114300</wp:posOffset>
              </wp:positionV>
              <wp:extent cx="228600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Stock Product #: 371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7pt;mso-wrap-distance-left:9.05pt;mso-wrap-distance-right:9.05pt;mso-wrap-distance-top:0pt;mso-wrap-distance-bottom:0pt;margin-top:-9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Stock Product #: 371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7100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30:00Z</dcterms:created>
  <dc:creator/>
  <dc:description>A to Z Audio Services, Inc.21929 Lorain Rd., Fairview Park, OH 44126440-333-0040  fax: 440-333-0104www.atozaudio.comemail:atozaudio@atozaudio.com</dc:description>
  <dc:language>en-US</dc:language>
  <cp:lastModifiedBy>Default User</cp:lastModifiedBy>
  <dcterms:modified xsi:type="dcterms:W3CDTF">2007-09-28T17:38:00Z</dcterms:modified>
  <cp:revision>4</cp:revision>
  <dc:subject>Stock# 37100</dc:subject>
  <dc:title>80-up labels  (Avery® 5167  compatible)</dc:title>
</cp:coreProperties>
</file>