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0</wp:posOffset>
                </wp:positionH>
                <wp:positionV relativeFrom="paragraph">
                  <wp:posOffset>2628900</wp:posOffset>
                </wp:positionV>
                <wp:extent cx="1104900" cy="3048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pt;margin-top:207pt;width:86.95pt;height:2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54810</wp:posOffset>
                </wp:positionH>
                <wp:positionV relativeFrom="page">
                  <wp:posOffset>530225</wp:posOffset>
                </wp:positionV>
                <wp:extent cx="4457700" cy="445770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4578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pt;margin-top:41.75pt;width:350.95pt;height:35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55010</wp:posOffset>
                </wp:positionH>
                <wp:positionV relativeFrom="page">
                  <wp:posOffset>2130425</wp:posOffset>
                </wp:positionV>
                <wp:extent cx="1257300" cy="1257300"/>
                <wp:effectExtent l="635" t="635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3pt;margin-top:167.75pt;width:98.95pt;height:98.95pt;mso-wrap-style:none;v-text-anchor:middle;mso-position-horizontal-relative:page;mso-position-vertical-relative:pag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654810</wp:posOffset>
                </wp:positionH>
                <wp:positionV relativeFrom="page">
                  <wp:posOffset>5143500</wp:posOffset>
                </wp:positionV>
                <wp:extent cx="4457700" cy="445770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445788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pt;margin-top:405pt;width:350.95pt;height:35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55010</wp:posOffset>
                </wp:positionH>
                <wp:positionV relativeFrom="page">
                  <wp:posOffset>6743700</wp:posOffset>
                </wp:positionV>
                <wp:extent cx="1257300" cy="125730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6.3pt;margin-top:531pt;width:98.95pt;height:98.95pt;mso-wrap-style:none;v-text-anchor:middle;mso-position-horizontal-relative:page;mso-position-vertical-relative:pag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80490</wp:posOffset>
                </wp:positionH>
                <wp:positionV relativeFrom="paragraph">
                  <wp:posOffset>1686560</wp:posOffset>
                </wp:positionV>
                <wp:extent cx="2839085" cy="724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3896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ext that goes on the side lab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 to Z Aud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ock # 603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08.75pt;margin-top:132.8pt;width:223.5pt;height:5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ext that goes on the side lab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 to Z Aud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ock # 603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62525</wp:posOffset>
                </wp:positionH>
                <wp:positionV relativeFrom="paragraph">
                  <wp:posOffset>2600325</wp:posOffset>
                </wp:positionV>
                <wp:extent cx="1104900" cy="3048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75pt;margin-top:204.75pt;width:86.95pt;height:2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1657985</wp:posOffset>
                </wp:positionV>
                <wp:extent cx="2839085" cy="7245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3896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ext that goes on the side labe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 to Z Aud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ock # 6030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4pt;margin-top:130.55pt;width:223.5pt;height:5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ext that goes on the side label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 to Z Aud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ock # 6030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4285</wp:posOffset>
                </wp:positionH>
                <wp:positionV relativeFrom="paragraph">
                  <wp:posOffset>409575</wp:posOffset>
                </wp:positionV>
                <wp:extent cx="2952750" cy="6858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 of CD or DV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pt;mso-wrap-distance-left:9.05pt;mso-wrap-distance-right:9.05pt;mso-wrap-distance-top:0pt;mso-wrap-distance-bottom:0pt;margin-top:32.25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 of CD or D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47545</wp:posOffset>
                </wp:positionH>
                <wp:positionV relativeFrom="page">
                  <wp:posOffset>2404745</wp:posOffset>
                </wp:positionV>
                <wp:extent cx="1257300" cy="8001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ft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f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89.35pt;mso-position-vertical-relative:page;margin-left:15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ft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xt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90745</wp:posOffset>
                </wp:positionH>
                <wp:positionV relativeFrom="page">
                  <wp:posOffset>2404745</wp:posOffset>
                </wp:positionV>
                <wp:extent cx="1257300" cy="8001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ght si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ext f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189.35pt;mso-position-vertical-relative:page;margin-left:3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ght sid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ext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4760</wp:posOffset>
                </wp:positionH>
                <wp:positionV relativeFrom="paragraph">
                  <wp:posOffset>2828925</wp:posOffset>
                </wp:positionV>
                <wp:extent cx="29718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ttom of 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222.75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ottom of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4285</wp:posOffset>
                </wp:positionH>
                <wp:positionV relativeFrom="paragraph">
                  <wp:posOffset>5022850</wp:posOffset>
                </wp:positionV>
                <wp:extent cx="2952750" cy="685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itle of CD or DV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54pt;mso-wrap-distance-left:9.05pt;mso-wrap-distance-right:9.05pt;mso-wrap-distance-top:0pt;mso-wrap-distance-bottom:0pt;margin-top:395.5pt;mso-position-vertical-relative:text;margin-left: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itle of CD or DV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47545</wp:posOffset>
                </wp:positionH>
                <wp:positionV relativeFrom="page">
                  <wp:posOffset>7018020</wp:posOffset>
                </wp:positionV>
                <wp:extent cx="1257300" cy="8001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ft si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xt f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52.6pt;mso-position-vertical-relative:page;margin-left:15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ft si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xt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690745</wp:posOffset>
                </wp:positionH>
                <wp:positionV relativeFrom="page">
                  <wp:posOffset>7018020</wp:posOffset>
                </wp:positionV>
                <wp:extent cx="1257300" cy="8001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Right sid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Text fie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52.6pt;mso-position-vertical-relative:page;margin-left:3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Right side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Text fie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4760</wp:posOffset>
                </wp:positionH>
                <wp:positionV relativeFrom="paragraph">
                  <wp:posOffset>7442200</wp:posOffset>
                </wp:positionV>
                <wp:extent cx="29718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ottom of 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86pt;mso-position-vertical-relative:text;margin-left:9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Bottom of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14700</wp:posOffset>
              </wp:positionH>
              <wp:positionV relativeFrom="paragraph">
                <wp:posOffset>-114300</wp:posOffset>
              </wp:positionV>
              <wp:extent cx="2286000" cy="34290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t>A to Z Audio Stock #: 6030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27pt;mso-wrap-distance-left:9.05pt;mso-wrap-distance-right:9.05pt;mso-wrap-distance-top:0pt;mso-wrap-distance-bottom:0pt;margin-top:-9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t>A to Z Audio Stock #: 6030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300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19:47:00Z</dcterms:created>
  <dc:creator/>
  <dc:description>A to Z Audio Services, Inc.21929 Lorain Rd., Fairview Park, OH 44126440-333-0040  fax: 440-333-0104www.atozaudio.comemail:atozaudio@atozaudio.com</dc:description>
  <dc:language>en-US</dc:language>
  <cp:lastModifiedBy>Default User</cp:lastModifiedBy>
  <cp:lastPrinted>2003-02-03T13:48:00Z</cp:lastPrinted>
  <dcterms:modified xsi:type="dcterms:W3CDTF">2007-09-28T20:42:00Z</dcterms:modified>
  <cp:revision>3</cp:revision>
  <dc:subject>Stock # 60300</dc:subject>
  <dc:title>2-UP CD Label  (Neato® CLP-192217 compatible)</dc:title>
</cp:coreProperties>
</file>