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1620"/>
        <w:gridCol w:w="7267"/>
      </w:tblGrid>
      <w:tr>
        <w:trPr>
          <w:trHeight w:val="10530" w:hRule="exact"/>
        </w:trPr>
        <w:tc>
          <w:tcPr>
            <w:tcW w:w="726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  <w:textDirection w:val="tbRl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SPINE</w:t>
            </w:r>
          </w:p>
        </w:tc>
        <w:tc>
          <w:tcPr>
            <w:tcW w:w="72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ront Co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b/>
                <w:sz w:val="48"/>
              </w:rPr>
              <w:t>Multi box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xt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sz w:val="28"/>
              </w:rPr>
              <w:t>(A4 size paper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7291" w:h="11880"/>
      <w:pgMar w:left="563" w:right="563" w:gutter="0" w:header="0" w:top="67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Times New Roman" w:hAnsi="Times New Roman" w:cs="Times New Roman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3:25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8:19:00Z</dcterms:modified>
  <cp:revision>3</cp:revision>
  <dc:subject>Stock # 41100</dc:subject>
  <dc:title>DVD Multi-box Cover insert</dc:title>
</cp:coreProperties>
</file>