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450"/>
        <w:gridCol w:w="6852"/>
        <w:gridCol w:w="416"/>
        <w:gridCol w:w="355"/>
      </w:tblGrid>
      <w:tr>
        <w:trPr>
          <w:trHeight w:val="6689" w:hRule="exact"/>
        </w:trPr>
        <w:tc>
          <w:tcPr>
            <w:tcW w:w="333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eft Spine</w:t>
            </w:r>
          </w:p>
        </w:tc>
        <w:tc>
          <w:tcPr>
            <w:tcW w:w="7718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CD Tray Ca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355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ight Spine</w:t>
            </w:r>
          </w:p>
        </w:tc>
      </w:tr>
      <w:tr>
        <w:trPr>
          <w:trHeight w:val="514" w:hRule="exact"/>
        </w:trPr>
        <w:tc>
          <w:tcPr>
            <w:tcW w:w="840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69" w:hRule="exact"/>
        </w:trPr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D Front</w:t>
            </w:r>
          </w:p>
        </w:tc>
        <w:tc>
          <w:tcPr>
            <w:tcW w:w="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86" w:right="1872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2:04:00Z</dcterms:created>
  <dc:creator/>
  <dc:description>A to Z Audio Services, Inc. 21929 Lorain Rd., Fairview Park, OH 44126 440-333-0040  fax: 440-333-0104 www.atozaudio.com email:atozaudio@atozaudio.com</dc:description>
  <dc:language>en-US</dc:language>
  <cp:lastModifiedBy>Default User</cp:lastModifiedBy>
  <cp:lastPrinted>2002-12-26T14:08:00Z</cp:lastPrinted>
  <dcterms:modified xsi:type="dcterms:W3CDTF">2007-09-28T15:59:00Z</dcterms:modified>
  <cp:revision>3</cp:revision>
  <dc:subject>Stock # 20900</dc:subject>
  <dc:title>CD Front Cover and Tray  (Avery® 8693 compatible)</dc:title>
</cp:coreProperties>
</file>