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63" w:type="dxa"/>
        <w:jc w:val="left"/>
        <w:tblInd w:w="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7"/>
        <w:gridCol w:w="6876"/>
      </w:tblGrid>
      <w:tr>
        <w:trPr>
          <w:trHeight w:val="6840" w:hRule="exact"/>
        </w:trPr>
        <w:tc>
          <w:tcPr>
            <w:tcW w:w="66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ck Cover</w:t>
            </w:r>
          </w:p>
          <w:p>
            <w:pPr>
              <w:pStyle w:val="Normal"/>
              <w:jc w:val="center"/>
              <w:rPr/>
            </w:pPr>
            <w:r>
              <w:rPr/>
              <w:t>2010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ont Cover</w:t>
            </w:r>
          </w:p>
          <w:p>
            <w:pPr>
              <w:pStyle w:val="Normal"/>
              <w:jc w:val="center"/>
              <w:rPr/>
            </w:pPr>
            <w:r>
              <w:rPr/>
              <w:t>20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80" w:right="1008" w:gutter="0" w:header="0" w:top="2693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1:24:00Z</dcterms:created>
  <dc:creator/>
  <dc:description>A to Z Audio Services, Inc.21929 Lorain Rd., Fairview Park, OH 44126440-333-0040  fax: 440-333-0104www.atozaudio.comemail:atozaudio@atozaudio.com</dc:description>
  <dc:language>en-US</dc:language>
  <cp:lastModifiedBy>Default User</cp:lastModifiedBy>
  <cp:lastPrinted>2002-12-26T11:58:00Z</cp:lastPrinted>
  <dcterms:modified xsi:type="dcterms:W3CDTF">2007-09-28T00:30:00Z</dcterms:modified>
  <cp:revision>4</cp:revision>
  <dc:subject>Stock # 20100</dc:subject>
  <dc:title>4 panel CD Booklet outside</dc:title>
</cp:coreProperties>
</file>