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3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6876"/>
      </w:tblGrid>
      <w:tr>
        <w:trPr>
          <w:trHeight w:val="6840" w:hRule="exact"/>
        </w:trPr>
        <w:tc>
          <w:tcPr>
            <w:tcW w:w="6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ide Front Cover</w:t>
            </w:r>
          </w:p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ide Back Cover</w:t>
            </w:r>
          </w:p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08" w:gutter="0" w:header="0" w:top="2693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1:26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2-26T11:58:00Z</cp:lastPrinted>
  <dcterms:modified xsi:type="dcterms:W3CDTF">2007-09-28T00:29:00Z</dcterms:modified>
  <cp:revision>3</cp:revision>
  <dc:subject>Stock # 20100</dc:subject>
  <dc:title>4 panel CD Booklet inside</dc:title>
</cp:coreProperties>
</file>